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</w:t>
      </w:r>
      <w:r>
        <w:rPr>
          <w:sz w:val="48"/>
          <w:szCs w:val="48"/>
        </w:rPr>
        <w:t xml:space="preserve">Steven Koffi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Article#1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1-13-10</w:t>
      </w:r>
    </w:p>
    <w:p>
      <w:pPr>
        <w:pStyle w:val="Normal"/>
        <w:rPr>
          <w:sz w:val="48"/>
          <w:szCs w:val="48"/>
        </w:rPr>
      </w:pPr>
      <w:hyperlink r:id="rId2">
        <w:r>
          <w:rPr>
            <w:rStyle w:val="InternetLink"/>
            <w:sz w:val="48"/>
            <w:szCs w:val="48"/>
          </w:rPr>
          <w:t>http://archives.cnn.com/2000/books/reviews/08/25/review.spaceship/index.html</w:t>
        </w:r>
      </w:hyperlink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This article is actually talking about a book with UFO’s. Starting with the earliest sightings of UFO’s, dating from biblical times through World War II. The first was a sighting by a civilian pilot over the Cascade Mountains, which made the term "flying saucer popular. The second one is about crash of a UFO outside Roswell New Mexico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While I was reading this article, I was thinking what the crash in Roswell is about, so I searched it and it’s about a crash that really started the philosophy that there are probably aliens and the government is hiding stuff from us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Is there any other crash that sparked the believe of aliens being real and that the government is hiding secrets from us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760855" cy="1999615"/>
            <wp:effectExtent l="0" t="0" r="0" b="0"/>
            <wp:docPr id="1" name="ipfChO1KJNggn6vJM: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fChO1KJNggn6vJM: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cnn.com/2000/books/reviews/08/25/review.spaceship/index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images.google.com/imgres?imgurl=http://planet.redmummy.com/wp-content/uploads/2008/04/aliens_for_peace.png&amp;imgrefurl=http://planet.redmummy.com/&amp;usg=__jmoykOIAEuBLoO4bgN_23sQZ2pM=&amp;h=611&amp;w=317&amp;sz=19&amp;hl=en&amp;start=9&amp;tbnid=ChO1KJNggn6vJM:&amp;tbnh=136&amp;tbnw=71&amp;prev=/images%3Fq%3Daliens%26gbv%3D2%26hl%3D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10:00Z</dcterms:created>
  <dc:creator>home1</dc:creator>
  <dc:description/>
  <cp:keywords/>
  <dc:language>en-US</dc:language>
  <cp:lastModifiedBy>home1</cp:lastModifiedBy>
  <dcterms:modified xsi:type="dcterms:W3CDTF">2010-01-14T02:10:00Z</dcterms:modified>
  <cp:revision>2</cp:revision>
  <dc:subject/>
  <dc:title>http://archives</dc:title>
</cp:coreProperties>
</file>